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fortran.doc 4.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ww-zeus.desy.de/~burow   OR   anonymous ftp@zebra.desy.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rkhard Burow  burow@desy.de                 1990 - 1998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ww at http://www-zeus.desy.de/~bu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st.o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# Presumably other C compile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cc -DpgiFortran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f77 -o cfortest cfortex.f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             e.g.: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pgiFortran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and pgi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, by default promotes REAL functions to double. cfortran.h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so the f2c -R option must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7] (easily expanded in cfortran.h to &gt; 14 [27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27 (easily expanded to &gt; 27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27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u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Portland Group needs -DpgiFortran . [Thank George Lai of NASA.]  June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(PROTO)CCALLSFSUB extended from 20 to 27 arguments.              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